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EMNIFICATIVE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2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BAN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N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RAT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R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HISINEU-CR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URT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ADL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EC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NT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SI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T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D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FRON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DA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ERI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ANDU NO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 IAN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AL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GH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IUB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LO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C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5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TEST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I VER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RE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BE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R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IN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 MIRES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RA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UR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SURA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IC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 TUD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ARU NO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CU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ILA-GAISE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ILA-GRE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H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 VLADIMIR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V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T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 ALB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.A. ROSET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2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LIB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HIRLE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BIN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ANU SAR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ANU-SIL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R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 BAN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Z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SAR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OGO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1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DO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IC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E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E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E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HA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TELN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5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E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PAS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RAMNIC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DU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1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ODOB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IUGAT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9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CI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EL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V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HI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 MARU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BAN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L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S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BIN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GA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HL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S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LAR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LTE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UNDU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EHLIU G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2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O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6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ATA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V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HA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D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ANT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DA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ARGO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IL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IS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GNE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A DE FI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S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AUGUS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CLI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IG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ZA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T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CHEZ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B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R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3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AD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GEAL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MP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M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I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9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ORV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6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M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M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1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 KOGALNI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ONSTA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ANGA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GI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EFOR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S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AVOD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U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VID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CHIRGHI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ELIM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NEA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E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GN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S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RAIS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TOM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Z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U LUI 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UM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I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ELE V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ESTI-P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OV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TRAN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N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L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I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I N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IU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GI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D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GHE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BE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G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I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ORSU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ES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ES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LAVI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SCH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LAF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RAI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H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BU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GAR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U VECH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V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JIS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D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CAM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 CRUC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S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U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TANCI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5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3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ME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VAD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ACHE NEG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DALB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DI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TA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MOL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N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BUJ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H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CONACH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ARD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UL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6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UR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 VLADIMIR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U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MBRA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LEZ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IB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J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GOS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STIN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STI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T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BRAV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IUR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INA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TINE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RAG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STUCH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EZ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CUR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G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AMARA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T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A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8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MA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INT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U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R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H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L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E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AM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I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CA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LAZ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IALOMI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RO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 KOGALNI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O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E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OBOZ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URZ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-BUZ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M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Z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RBINTI-TAR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NDAR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ATO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VI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4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ANTU GHEORG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LN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DI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CRIS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U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1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A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UCAN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TO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UM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SC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 VLASI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OPESTI LEOR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OLUNT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ELIM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ACHI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ICOI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S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IZ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MOT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IL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JM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V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VES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8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G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O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5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S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ARSIA DE CAM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U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T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G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VI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I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I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TAVA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NI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Z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L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MPO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VES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SL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U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H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CO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VA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STAVA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JDIBO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O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B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UN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CA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ARS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RAB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RAGANESTI-OL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IATRA-OL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OTCOA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CORNI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IC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IC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MI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TUN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R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AR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ANCEN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U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AS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ASTR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 NOU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 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 DOAMN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ESTI-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CE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J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L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4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ZI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U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S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4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MATU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MATUI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VE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 DE VE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RC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LA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Z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VROD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EXAND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8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SIORI DE VE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NU MAGU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N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STUR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NCI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ZIMNI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A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I-SLAVI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SCH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TINE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E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RIOA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GARCEA-V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AN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ARDI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RO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OIANU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-CLOCOCI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AP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BA VEC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E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LOS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ESTII N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ESTII VECH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TTLO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C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M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NAUHEI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VR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MBO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NNICOLA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A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V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CHINE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MI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NAT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I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DAU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AL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M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UR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3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BAN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4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MCEAR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C.BRATI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J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BRAV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 KOGALNI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9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LBA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7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C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ENEA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VA CERCHEZ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ARD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TE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ROF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SU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Z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ITRIE CANTEM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N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A-EPU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PU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8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NTI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1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1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7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BAN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S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RL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UR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HI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O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9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E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T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RIS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DER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T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OAF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OG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I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U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OC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TO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H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CIO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39:00Z</dcterms:created>
  <dc:creator>Andreea MARCU</dc:creator>
  <dc:description/>
  <dc:language>en-US</dc:language>
  <cp:lastModifiedBy>Gina Tudose</cp:lastModifiedBy>
  <dcterms:modified xsi:type="dcterms:W3CDTF">2015-07-07T16:39:00Z</dcterms:modified>
  <cp:revision>2</cp:revision>
  <dc:subject/>
  <dc:title/>
</cp:coreProperties>
</file>